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Steering Committee Meeting</w:t>
        <w:br/>
        <w:t>September 7, 2011 4:45-6:15pm</w:t>
        <w:br/>
        <w:t>Garner Science Center</w:t>
      </w:r>
    </w:p>
    <w:p>
      <w:pPr>
        <w:pStyle w:val="Normal"/>
        <w:rPr/>
      </w:pPr>
      <w:r>
        <w:rPr/>
        <w:t>Members present: Jennifer, Kyle, Carole, Bethany, Staci, Ed, Sarah, Karina, Katie, Gretchen, Walter, Zebetta</w:t>
      </w:r>
    </w:p>
    <w:p>
      <w:pPr>
        <w:pStyle w:val="ListParagraph"/>
        <w:numPr>
          <w:ilvl w:val="0"/>
          <w:numId w:val="1"/>
        </w:numPr>
        <w:rPr/>
      </w:pPr>
      <w:r>
        <w:rPr/>
        <w:t>A brief discussion about the NC Essential Standards and 5</w:t>
      </w:r>
      <w:r>
        <w:rPr>
          <w:vertAlign w:val="superscript"/>
        </w:rPr>
        <w:t>th</w:t>
      </w:r>
      <w:r>
        <w:rPr/>
        <w:t xml:space="preserve"> Grade gaining a new unit focused on Human Body Systems; due to budget, resources will need to be created for 5</w:t>
      </w:r>
      <w:r>
        <w:rPr>
          <w:vertAlign w:val="superscript"/>
        </w:rPr>
        <w:t>th</w:t>
      </w:r>
      <w:r>
        <w:rPr/>
        <w:t xml:space="preserve"> grade first and work back through the grade levels</w:t>
      </w:r>
    </w:p>
    <w:p>
      <w:pPr>
        <w:pStyle w:val="ListParagraph"/>
        <w:numPr>
          <w:ilvl w:val="0"/>
          <w:numId w:val="1"/>
        </w:numPr>
        <w:rPr/>
      </w:pPr>
      <w:r>
        <w:rPr/>
        <w:t>Roles and responsibility of Science Steering Committee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18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Historically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Updates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lan professional develop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urriculum document development/review assessmen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ilot curriculum and assessmen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cision making in regards to material management at school si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ffer school-based perspectiv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nology for science (ie, creation of assessments using clickers; sharing apps for ipad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adership opportunities at SLT mtg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are Science Lead Teachers (SLTs) chosen? Some volunteer, some are selected by Principal or IRT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oles and responsibilities (It was decided a lengthy list may prevent folks from accepting the role of SLT; most important are </w:t>
      </w:r>
      <w:r>
        <w:rPr>
          <w:b/>
        </w:rPr>
        <w:t>bolded</w:t>
      </w:r>
      <w:r>
        <w:rPr/>
        <w:t xml:space="preserve">):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Science liason</w:t>
            </w:r>
            <w:r>
              <w:rPr/>
              <w:t>: share information via SIP, Leadership Team, pair up with IR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Collect dat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ttend quarterly meeting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Provide feedbac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Ask ques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ove of science/ advocate for sci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Experienced teacher with training on kits, notebooks, et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Inspire/model best practi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Ment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Knowledge of curriculum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quick review of NAEP results shows 69% of 4</w:t>
      </w:r>
      <w:r>
        <w:rPr>
          <w:vertAlign w:val="superscript"/>
        </w:rPr>
        <w:t>th</w:t>
      </w:r>
      <w:r>
        <w:rPr/>
        <w:t xml:space="preserve"> graders in NC at or above proficiency in science.</w:t>
      </w:r>
    </w:p>
    <w:p>
      <w:pPr>
        <w:pStyle w:val="ListParagraph"/>
        <w:numPr>
          <w:ilvl w:val="0"/>
          <w:numId w:val="2"/>
        </w:numPr>
        <w:rPr/>
      </w:pPr>
      <w:r>
        <w:rPr/>
        <w:t>WCPSS’ EVAAS score for science is in the red ; inequity of science instruction noted during science walkthroughs in 2010-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CPSS Science data from 5</w:t>
      </w:r>
      <w:r>
        <w:rPr>
          <w:vertAlign w:val="superscript"/>
        </w:rPr>
        <w:t>th</w:t>
      </w:r>
      <w:r>
        <w:rPr/>
        <w:t xml:space="preserve"> grade Science EOG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32"/>
        <w:gridCol w:w="293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Group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‘</w:t>
            </w:r>
            <w:r>
              <w:rPr/>
              <w:t>08-‘0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‘</w:t>
            </w:r>
            <w:r>
              <w:rPr/>
              <w:t>10-‘1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/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5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2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tudents w/ disabilitie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1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48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ulti-risk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4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4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imited English Proficiency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9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6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frican America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1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Hispanic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37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9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Whit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83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91%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ultiracial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67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7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nsidering  Science Instruction in WCPSS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9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8890" t="11430" r="825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7.9pt;margin-top:2.9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creased test scores in 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caffolding of inquir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creased use of science notebook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GI and CMAPP resour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Vertical alignment discussion at schools; increasing accountability of science at K-4 to support 5</w:t>
            </w:r>
            <w:r>
              <w:rPr>
                <w:vertAlign w:val="superscript"/>
              </w:rPr>
              <w:t>th</w:t>
            </w:r>
            <w:r>
              <w:rPr/>
              <w:t xml:space="preserve"> grade learning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extbook use in some schoo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ff curriculum (dinosaur big book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Kits not being used in some schoo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est scores need to increase; close achievement ga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nnections between science and other content are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eachers unaware of At A Glance document shared with Principals and IRTs outlining county expectations for all content are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cience undervalued in K-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rizon Research (highlighted the importance of making meaning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eachers know how to access informa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28:00Z</dcterms:created>
  <dc:creator>walter_harris</dc:creator>
  <dc:description/>
  <cp:keywords/>
  <dc:language>en-US</dc:language>
  <cp:lastModifiedBy>walter_harris</cp:lastModifiedBy>
  <dcterms:modified xsi:type="dcterms:W3CDTF">2011-10-31T15:23:00Z</dcterms:modified>
  <cp:revision>4</cp:revision>
  <dc:subject/>
  <dc:title/>
</cp:coreProperties>
</file>